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VŠEOBECNÁ ČÁ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rosttex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Název stavby:</w:t>
        <w:tab/>
        <w:tab/>
        <w:tab/>
        <w:t>Areál složek IZS-1. Etapa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Název objektu:</w:t>
        <w:tab/>
        <w:tab/>
        <w:t xml:space="preserve">SO 121 Retenční nádrž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>Ostrov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ab/>
        <w:t>Karlovarský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katastrální území : </w:t>
        <w:tab/>
        <w:tab/>
        <w:t>Ostrov</w:t>
      </w:r>
    </w:p>
    <w:p>
      <w:pPr>
        <w:pStyle w:val="Normal"/>
        <w:spacing w:lineRule="auto" w:line="360"/>
        <w:ind w:firstLine="709"/>
        <w:rPr>
          <w:color w:val="FF0000"/>
          <w:sz w:val="24"/>
          <w:szCs w:val="24"/>
        </w:rPr>
      </w:pPr>
      <w:r>
        <w:rPr>
          <w:sz w:val="24"/>
          <w:szCs w:val="24"/>
        </w:rPr>
        <w:t>Stavebník:</w:t>
        <w:tab/>
        <w:tab/>
        <w:tab/>
        <w:t>Město Ostrov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hotovitel dokumentace :</w:t>
        <w:tab/>
        <w:t>BPO spol. s r.o., Lidická 1239, 363 17 Ostrov</w:t>
      </w:r>
    </w:p>
    <w:p>
      <w:pPr>
        <w:pStyle w:val="Normal"/>
        <w:spacing w:lineRule="auto" w:line="360"/>
        <w:ind w:left="2836" w:firstLine="709"/>
        <w:rPr/>
      </w:pPr>
      <w:r>
        <w:rPr>
          <w:sz w:val="24"/>
          <w:szCs w:val="24"/>
        </w:rPr>
        <w:t>IČO: 182 249 20, DIČ: 129 – 182 249 20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Zpracovatel vodohospodářské části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Ing. Pavel Kyliš – vodohospodářská část. AI v oboru vodohospodářské stavb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Lenka Hrobská - projektant vodohospodářských stave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hled výchozích podkladů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a/ předchozí dokumentac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Dokumentace pro územní rozhodnutí stavby „</w:t>
      </w:r>
      <w:r>
        <w:rPr>
          <w:b/>
          <w:sz w:val="24"/>
          <w:szCs w:val="24"/>
        </w:rPr>
        <w:t xml:space="preserve">Areál složek IZS-1. etapa“,  </w:t>
      </w:r>
      <w:r>
        <w:rPr>
          <w:sz w:val="24"/>
          <w:szCs w:val="24"/>
        </w:rPr>
        <w:t>BPO spol. s r.o., Ostrov, 2015.</w:t>
      </w:r>
    </w:p>
    <w:p>
      <w:pPr>
        <w:pStyle w:val="Styl1"/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c/ mapové podklady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Polohopisné a výškopisné zaměření v měřítku 1:5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Katastrální mapy, měř. 1:1000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tručný popis zájmového území</w:t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Zájmové území se nachází na severozápadním okraji Ostrova mezi silnicí Ostrov-Jáchymov a Jáchymovským potokem. Jižní část pozemku byla využívána jako zahradnictví. V zájmovém území nejsou dle databáze ČGS-Geofond evidovány žádné sesuvné jevy nebo svahové pohyby. Území není poddolováno, nenachází se zde žádná stará důlní díla ani deponie. Lokalita leží mimo chráněná území, mimo CHOPAV, i mimo ochranná pásma vodních zdrojů. Ověření inženýrskogeologických poměrů bylo v roce 2015 provedeno dvěma vrty hloubky cca 7 m. </w:t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spacing w:lineRule="auto" w:line="36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Geologický průzkum</w:t>
      </w:r>
    </w:p>
    <w:p>
      <w:pPr>
        <w:pStyle w:val="TextBodyIndent"/>
        <w:spacing w:lineRule="auto" w:line="360"/>
        <w:ind w:left="0" w:firstLine="426"/>
        <w:jc w:val="both"/>
        <w:rPr>
          <w:szCs w:val="24"/>
        </w:rPr>
      </w:pPr>
      <w:r>
        <w:rPr>
          <w:szCs w:val="24"/>
        </w:rPr>
        <w:t>Výsledky hydrogeologického průzkumu jsou dokladovány samostatným elaborátem, zejména závěrečnou zprávou geologického úkolu.</w:t>
      </w:r>
    </w:p>
    <w:p>
      <w:pPr>
        <w:pStyle w:val="TextBodyIndent"/>
        <w:spacing w:lineRule="auto" w:line="360"/>
        <w:ind w:left="0" w:firstLine="426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oužitých norem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01 3463    </w:t>
        <w:tab/>
        <w:t>Výkresy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/>
      </w:pPr>
      <w:r>
        <w:rPr>
          <w:sz w:val="24"/>
        </w:rPr>
        <w:t>ČSN 73 6005</w:t>
        <w:tab/>
        <w:t>Prostorové uspořádání sítí technického vybav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909    </w:t>
        <w:tab/>
        <w:t>Zkoušky vodotěsnosti stok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3 6760    </w:t>
        <w:tab/>
        <w:t>Vnitřní kanaliz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230    </w:t>
        <w:tab/>
        <w:t>Podchody stok a kanalizačních přípojek pod dráhou a pozemní komunikac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4 </w:t>
        <w:tab/>
        <w:t xml:space="preserve">Venkovní systémy stokových sítí a kanalizačních přípojek- hydraulické výpočty ČSN EN 752-2 </w:t>
        <w:tab/>
        <w:t>Venkovní systémy stokových sítí a kanalizačních přípojek- požadav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3 </w:t>
        <w:tab/>
        <w:t>Venkovní systémy stokových sítí a kanalizačních přípojek- navrhová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5 </w:t>
        <w:tab/>
        <w:t>Venkovní systémy stokových sítí a kanalizačních přípojek- sanace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752-7 </w:t>
        <w:tab/>
        <w:t>Venkovní systémy stokových sítí a kanalizačních přípojek- provoz a údržb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EN 1610  </w:t>
        <w:tab/>
        <w:t>Provádění stok a kanalizačních přípojek a jejich zkoušení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</w:rPr>
      </w:pPr>
      <w:r>
        <w:rPr>
          <w:sz w:val="24"/>
        </w:rPr>
        <w:t xml:space="preserve">ČSN 75 6101    </w:t>
        <w:tab/>
        <w:t>Stokové sítě a kanalizační přípojky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73 6005</w:t>
        <w:tab/>
        <w:t>Prostorové uspořádání sítí technického vybavení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 75 24 10    Malé vodní nádrže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</w:rPr>
        <w:t>ČSN  P 75 0290  Navrhování zemních konstrukcí hydrotechnických objektů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</w:rPr>
        <w:t>ČSN  75 6261     Dešťové  nádrž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 75 0905     Zkoušky vodotěsnosti vodárenských a kanalizačních nádrž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 73 6850     Sypané přehradní hráz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ČSN  73 6503     Zatížení vodohospodářských staveb vodním tlake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 75 21 01    Ekologizace úprav vodních tok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SN  75 2106     Hrazení bystřin a strž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NV  75 2131</w:t>
        <w:tab/>
        <w:t xml:space="preserve">    Odběrné a výpustné objekty na vodních tocí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NV  75 2401</w:t>
        <w:tab/>
        <w:t xml:space="preserve">    Nádrže a zdrže vodních dě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NV  75 2910</w:t>
        <w:tab/>
        <w:t xml:space="preserve">    Manipulační řády vodohospodářských děl na vodních tocí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NV  75 2931</w:t>
        <w:tab/>
        <w:t xml:space="preserve">    Povodňové plán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NV  75 2920</w:t>
        <w:tab/>
        <w:t xml:space="preserve">    Provozní řády vodních dě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NV  75 2131</w:t>
        <w:tab/>
        <w:t xml:space="preserve">    Odběrné a výpustné objekty na vodních tocí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NV  75 2102</w:t>
        <w:tab/>
        <w:t xml:space="preserve">    Úpravy potoků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Á  ČÁST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ešťová kanalizace bude zaústěna do nové retenční nádrže. Tato nádrž bude vystrojena typovým betonovým požerákem. Požerák bude možné vystrojit dřevěnými dlužemi a zajistit  eventuelně v případě potřeby stálou vodní hladinu v nádrži. Vybudování nového odtokového zařízení (požeráku), předpokládá se s osazením prefabrikovaného betonového požeráku, propojeného potrubím DN 250 mm se stávajícím odpadním příkopem. Potrubí se předpokládá délky cca 10 m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ocha MVN po předpokládaných úpravách je cca 35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. Svahy vodní se předpokládají ve sklonu břehu 1 : 2 a s opevněním pohozem z lomového kamene, frakce 63 -125 mm. Pohoz bude proveden ve vrstvě tlouštky 0,3 m. Pohoz bude uložen na filtr z netkané textilie 450 g/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ukončené zemním zámkem. Předpokládaná kubatura opevnění je cca 167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. Těsnící prvek se vzhledem k možnosti vsaku nenavrhuje. Celkový objem nádrže se předpokládá cca 298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 xml:space="preserve"> vody. Hloubka malé vodní nádrže se předpokládá cca 1,2 m. Max. kota hlabdiny je  417,5 m n.m. Koruna hrázek bude na kotě 418,00 m n.m. Dno nádrže se předpokládá na kotě 416,30 m n.m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ředpokládané parametry malé vodní nádrže: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Předpokládaný objem nádrže</w:t>
        <w:tab/>
        <w:tab/>
        <w:t>………………………………</w:t>
        <w:tab/>
        <w:t>298,4445 m</w:t>
      </w:r>
      <w:r>
        <w:rPr>
          <w:bCs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loubka nádrže</w:t>
        <w:tab/>
        <w:tab/>
        <w:tab/>
        <w:t>………………………………</w:t>
        <w:tab/>
        <w:t>1,3 m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ocha nádrže v břehové čáře</w:t>
        <w:tab/>
        <w:tab/>
        <w:t>………………………………</w:t>
        <w:tab/>
        <w:t>84,4762 m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ocha nádrže ve dně</w:t>
        <w:tab/>
        <w:tab/>
        <w:tab/>
        <w:t>………………………………</w:t>
        <w:tab/>
        <w:t>66,9144 m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Předpokládané kubatury zemních prací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4"/>
          <w:szCs w:val="24"/>
        </w:rPr>
        <w:t>Výkop ………………………………………………</w:t>
        <w:tab/>
        <w:t>477,0 m</w:t>
      </w:r>
      <w:r>
        <w:rPr>
          <w:bCs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Násyp ……………………………………………………  233,0 m</w:t>
      </w:r>
      <w:r>
        <w:rPr>
          <w:bCs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vahování výkopu   ……………………………………..  423,0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vahování násypu    ……………………………………..  181,0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4"/>
          <w:szCs w:val="24"/>
        </w:rPr>
        <w:t>Geotextilie  ……………………………………………… 710,0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Opevnění svahů a dna    ………………………………...  167,0 m</w:t>
      </w:r>
      <w:r>
        <w:rPr>
          <w:bCs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Ohumusování  …………………………………………..    25,7 m</w:t>
      </w:r>
      <w:r>
        <w:rPr>
          <w:bCs/>
          <w:sz w:val="24"/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setí travním semenem  ………………………………… 257,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4"/>
          <w:szCs w:val="24"/>
        </w:rPr>
        <w:t>SO 304 - Rekonstrukce malé vodní nádrže je dokumentována výkresy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BPO 5-91691  Situace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/>
          <w:sz w:val="24"/>
        </w:rPr>
        <w:t>BPO 5-91692  Řez 1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/>
          <w:sz w:val="24"/>
        </w:rPr>
        <w:t>BPO 5-91693  Řezy 2-4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sz w:val="24"/>
        </w:rPr>
        <w:t>BPO 5-91694  Řezy 5-</w:t>
      </w:r>
      <w:r>
        <w:rPr>
          <w:b/>
          <w:bCs/>
          <w:sz w:val="28"/>
          <w:szCs w:val="28"/>
        </w:rPr>
        <w:t>7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/>
          <w:sz w:val="24"/>
        </w:rPr>
        <w:t>BPO 5-91695  Vzorový řez opevněním hráze SO 121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/>
          <w:sz w:val="24"/>
        </w:rPr>
        <w:t>BPO 5-91696  Požerák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Zemní prác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e předpokládají ve 3. a 4. třídě těžitelnosti á 70 a 30 %. Odvoz přebytečného výkopku na skládku podle dispozic investora. Hutnění násypů se bude provádět po vrstvách max. mocnosti 0,3 m, s mírou zhutnění na 95 % PCS. Po provedení výkopu, bude provedeno posouzení vhodnosti vykopaných zemin do násypů. Vyhodnocení provede geolog. Veškeré nevhodné zeminy pro zpětný zásyp budou odvezeny na skládku a nahrazeny zeminami vhodnými. Přebytečný výkopek se uloží dle dispozic investora, předpokládá se s odvozem na deponii do 5 000 m. Před zahájením výkopových prací bude investorem zajištěno vytýčení přesné polohy stávajících podzemních sítí a zařízení. Zápis o jejich poloze, bude proveden do stavebního deníku. Výkopy hlubší než 1,5 m se musí pažit. </w:t>
      </w:r>
    </w:p>
    <w:p>
      <w:pPr>
        <w:pStyle w:val="Zkladntext2"/>
        <w:tabs>
          <w:tab w:val="clear" w:pos="709"/>
          <w:tab w:val="left" w:pos="56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škeré práce budou prováděny dle platných ČSN  a bezpečnostních předpisů zejména  vyhlášky č. 324 / 90 Sb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ost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8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91690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center" w:pos="4801" w:leader="none"/>
        <w:tab w:val="right" w:pos="960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adpis7Char">
    <w:name w:val="Nadpis 7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Arial Black" w:hAnsi="Arial Black" w:cs="Arial Black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7:00Z</dcterms:created>
  <dc:creator>Ing. Dana Skočková</dc:creator>
  <dc:description/>
  <cp:keywords/>
  <dc:language>en-US</dc:language>
  <cp:lastModifiedBy>Kyliš Pavel</cp:lastModifiedBy>
  <cp:lastPrinted>2016-03-04T13:06:00Z</cp:lastPrinted>
  <dcterms:modified xsi:type="dcterms:W3CDTF">2016-03-08T13:35:00Z</dcterms:modified>
  <cp:revision>14</cp:revision>
  <dc:subject/>
  <dc:title>Příspěvek do záznamu z jednání  :</dc:title>
</cp:coreProperties>
</file>